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6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zyskania zezwolenia </w:t>
            </w:r>
            <w:r>
              <w:rPr>
                <w:sz w:val="24"/>
                <w:szCs w:val="24"/>
                <w:lang w:eastAsia="zxx" w:bidi="zxx"/>
              </w:rPr>
              <w:t>na usunięcie drzewa rosnącego w Świętochłowicach przy ulicy Marii Dulcissimy Hoffmann, z działki nr 718/156.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bCs/>
              </w:rPr>
              <w:t>BE.6131.2500</w:t>
            </w:r>
            <w:r>
              <w:rPr/>
              <w:t>.101.4.133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06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5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wniesieniu przez strony zrzeczeni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0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6-05T07:04:00Z</dcterms:modified>
  <cp:revision>2</cp:revision>
  <dc:subject/>
  <dc:title>Formularz B - karta informacyjna dla wniosku o wydanie decyzji</dc:title>
</cp:coreProperties>
</file>